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092"/>
        <w:gridCol w:w="1055"/>
        <w:gridCol w:w="112"/>
        <w:gridCol w:w="451"/>
        <w:gridCol w:w="253"/>
        <w:gridCol w:w="328"/>
        <w:gridCol w:w="518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策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构运转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五里店街道办事处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.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.7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.7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.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.7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.7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职工就餐，用于职工食堂食材、燃气支出和其他相关支出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于职工食堂食材、燃气支出和食堂设备维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证食堂就餐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证食堂菜品质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标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费支出时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费保障金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.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.7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保障产生的社会效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食堂正常运行，为职工提供就餐服务，提高为民服务水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单位职工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3" w:hRule="exact"/>
        </w:trPr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王秀芬</cp:lastModifiedBy>
  <dcterms:modified xsi:type="dcterms:W3CDTF">2025-08-28T07:37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1A5333AADD4917B77D054F4E87BEF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