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773"/>
        <w:gridCol w:w="76"/>
        <w:gridCol w:w="848"/>
        <w:gridCol w:w="250"/>
        <w:gridCol w:w="2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层党组织党建活动经费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49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基层党组织使用经费开展党建活动、安装维修党建宣传栏、购买图书本、慰问党员等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完成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建活动次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购买书本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慰问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宣传栏安装效果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参与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参与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先进性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扩大党组织影响力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部费用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9.709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意度提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3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9487B5B9842909C9079AF8946216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