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  <w:highlight w:val="none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b/>
          <w:bCs/>
          <w:sz w:val="28"/>
          <w:szCs w:val="28"/>
          <w:lang w:val="en-US" w:eastAsia="zh-CN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  <w:highlight w:val="none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街镇社会工作服务中心项目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社会建设市级经费）</w:t>
            </w:r>
          </w:p>
        </w:tc>
      </w:tr>
      <w:tr>
        <w:trPr>
          <w:trHeight w:val="109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丰台区人民政府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丰台区人民政府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74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构建覆盖全街镇的社会工作服务体系，提供专业化、个性化的社会工作服务，培育社区社会组织，提升社工队伍的专业化水平，打造街镇社会工作服务品牌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五里店街道社会工作服务中心以推动社会工作专业发展、提升基层治理水平为目标，依据相关政策文件开展建设运营工作。利用专业社工优势，积极挖掘辖区资源，聚焦“五心”志愿服务品牌，打造特色志愿服务队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服务区域覆盖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0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服务完成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服务活动数量不少于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服务活动经费完成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社区问题解决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社区参与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居民参与项目活动的积极性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活动参与人数逐渐增多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资源链接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成功链接外部资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社会组织加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1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服务延续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后续服务开展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社区团体共同开展活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成本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每万元经费服务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户以上居民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户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服务对象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5%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7:33:00Z</dcterms:created>
  <dc:creator>Administrator</dc:creator>
  <dc:description/>
  <dc:language>en-US</dc:language>
  <cp:lastModifiedBy>asus</cp:lastModifiedBy>
  <dcterms:modified xsi:type="dcterms:W3CDTF">2025-12-11T01:38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D5C817E65D4046A0F2AFF16ACC17B6_12</vt:lpwstr>
  </property>
  <property fmtid="{D5CDD505-2E9C-101B-9397-08002B2CF9AE}" pid="3" name="KSOProductBuildVer">
    <vt:lpwstr>2052-11.8.2.12085</vt:lpwstr>
  </property>
  <property fmtid="{D5CDD505-2E9C-101B-9397-08002B2CF9AE}" pid="4" name="KSOTemplateDocerSaveRecord">
    <vt:lpwstr>eyJoZGlkIjoiZDQ3Y2YwMmFmYTZhZGY5OTI2ZDMxYWVlNjZlNDY1OGIiLCJ1c2VySWQiOiIxNjY2NTc2MjYwIn0=</vt:lpwstr>
  </property>
</Properties>
</file>