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居住区电动自行车充电设施建设以奖代补转移支付清算资金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3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8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8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针对辖区充电设施不足等问题增设充电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对通过审核的中国铁塔进行奖励资金拨付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全部完成建设并将资金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拨付给材料审核通过的充电设施建设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2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电动自行车充电接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4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安装设备和运营公司为中国铁塔，设备符合国家标准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已完成充电设施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辖区居民对充电设施的安装和便利性得到认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33:00Z</dcterms:created>
  <dc:creator>Administrator</dc:creator>
  <dc:description/>
  <dc:language>en-US</dc:language>
  <cp:lastModifiedBy>asus</cp:lastModifiedBy>
  <dcterms:modified xsi:type="dcterms:W3CDTF">2025-12-10T09:2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329FA688DD7B2A267FF36712D212BB_42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  <property fmtid="{D5CDD505-2E9C-101B-9397-08002B2CF9AE}" pid="5" name="commondata">
    <vt:lpwstr>commondata</vt:lpwstr>
  </property>
</Properties>
</file>