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11"/>
      </w:tblGrid>
      <w:tr>
        <w:trPr>
          <w:trHeight w:val="5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871112-2024-20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丰台区“煤改电”清洁取暖长效管护资金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77</w:t>
            </w:r>
            <w:bookmarkEnd w:id="0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02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6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经与各社区核实，我属地共有超过“煤改电”设备维保期住户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277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，按照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200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的标准，涉及资金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5.54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万元。其中农地区涉及过保户数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过保资金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0.06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万元，鸿盛天启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。非农地区涉及过保户数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74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、过保资金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5.48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万元，其中，华源恒科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128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、鸿盛天启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52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钴得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海尔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广东美的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因城中村改造拆迁部分居民在供暖季前搬离，减少煤改电户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户，实际剩余煤改电户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户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保障所有设备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8.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保障供暖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严格控制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环保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提高环保效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提高环保效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大气污染空气质量环保空气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提高大气污染空气质量环保空气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提高大气污染空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严格控制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城中村改造，居民户数减少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8"/>
        <w:textAlignment w:val="auto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before="0" w:after="120"/>
      <w:ind w:firstLine="420"/>
    </w:pPr>
    <w:rPr>
      <w:rFonts w:ascii="Times New Roman" w:hAnsi="Times New Roman" w:eastAsia="宋体" w:cs="Times New Roman"/>
      <w:kern w:val="2"/>
      <w:szCs w:val="21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dc:language>en-US</dc:language>
  <cp:lastModifiedBy>asus</cp:lastModifiedBy>
  <dcterms:modified xsi:type="dcterms:W3CDTF">2025-12-10T09:2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2DCDF913B9B325792F367477EB1AA_4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