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81"/>
        <w:gridCol w:w="53"/>
        <w:gridCol w:w="1425"/>
        <w:gridCol w:w="1348"/>
        <w:gridCol w:w="134"/>
        <w:gridCol w:w="444"/>
        <w:gridCol w:w="627"/>
        <w:gridCol w:w="124"/>
        <w:gridCol w:w="710"/>
        <w:gridCol w:w="37"/>
      </w:tblGrid>
      <w:tr>
        <w:trPr>
          <w:trHeight w:val="6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核酸检测经费和审计经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2.0793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2.079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2.0793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2.079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上级疫情防控的要求，最大限度满足辖区居民的核酸检测实际需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格按照上级疫情防控的工作节奏，有组织的在辖区内开展区域核酸检测服务保障工作，切实满足了辖区居民的核酸检测需求，有效遏制了新冠病毒的蔓延势头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u w:val="none"/>
                <w:lang w:eastAsia="zh-CN"/>
              </w:rPr>
              <w:t>区域化核酸检测点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9" w:leader="none"/>
              </w:tabs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任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服务辖区居民数量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疫情发生期间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bookmarkStart w:id="0" w:name="OLE_LINK1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bookmarkEnd w:id="0"/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照有关文件标准执行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4.130159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4.13015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最大限度满足辖区居民核酸检测需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最大限度保障好辖区居民的核酸检测需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居民满意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1:1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F77644B5745B0A6CA8611F6033BE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